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приложение к постановлению Администрации муниципального округа Первоуральск от 31 октября 2024 года № 2734 </w:t>
              <w:br/>
              <w:t>«Об утверждении перечня муниципального имущества, находящегося в собственности городского округа Первоуральск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На основании статьи 18 Федерального закона от 24 июля 2007 года № 209-ФЗ </w:t>
              <w:br/>
              <w:t xml:space="preserve">«О развитии малого и среднего предпринимательства в Российской Федерации», Положения «О порядке формирования, ведения, ежегодного дополнения и опубликования перечня муниципального имущества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, утвержденного Решением Первоуральской городской Думы от 27 декабря 2018 года </w:t>
              <w:br/>
              <w:t>№ 159, в связи с актуализацией информации по объектам муниципальной собственн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изменения в приложение к Постановлению Администрации муниципального округа Первоуральск от 31 октября 2024 года № 2734 «Об утверждении перечня муниципального имущества, находящегося в собственности городского округа Первоуральск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дополнив приложение пунктами 26, 27, согласно приложени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опубликовать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Liberation Serif" w:ascii="Liberation Serif" w:hAnsi="Liberation Serif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284" w:top="1135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Дерябина Ирина Юрьевна</cp:lastModifiedBy>
  <cp:lastPrinted>2018-09-06T09:50:00Z</cp:lastPrinted>
  <dcterms:modified xsi:type="dcterms:W3CDTF">2025-10-20T04:50:00Z</dcterms:modified>
  <cp:revision>7</cp:revision>
  <dc:subject/>
  <dc:title/>
</cp:coreProperties>
</file>